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30"/>
      </w:tblGrid>
      <w:tr>
        <w:trPr>
          <w:trHeight w:val="397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инздравсоцразвития России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д учреждения по ОКПО 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формы по ОКУД 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дицинская документ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а № ______/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Минздравсоцразвития РФ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.00.200 г. № _____</w:t>
            </w:r>
          </w:p>
        </w:tc>
      </w:tr>
      <w:tr>
        <w:trPr>
          <w:trHeight w:val="1553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, 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  отдел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л./факс ___________    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___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КТ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удебно-медицинского обследования </w:t>
      </w:r>
      <w:r>
        <w:rPr>
          <w:rFonts w:cs="Times New Roman" w:ascii="Times New Roman" w:hAnsi="Times New Roman"/>
          <w:b/>
          <w:sz w:val="28"/>
        </w:rPr>
        <w:t>№ ____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30"/>
        <w:gridCol w:w="279"/>
        <w:gridCol w:w="360"/>
        <w:gridCol w:w="544"/>
        <w:gridCol w:w="412"/>
        <w:gridCol w:w="2322"/>
        <w:gridCol w:w="56"/>
        <w:gridCol w:w="540"/>
        <w:gridCol w:w="3922"/>
      </w:tblGrid>
      <w:tr>
        <w:trPr>
          <w:trHeight w:val="340" w:hRule="atLeast"/>
        </w:trPr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          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00 г. при                                    </w:t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вещении</w:t>
            </w:r>
          </w:p>
        </w:tc>
      </w:tr>
      <w:tr>
        <w:trPr>
          <w:trHeight w:val="34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 основании</w:t>
            </w:r>
          </w:p>
        </w:tc>
        <w:tc>
          <w:tcPr>
            <w:tcW w:w="84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102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581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4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т                          2006 г.  </w:t>
            </w:r>
          </w:p>
        </w:tc>
      </w:tr>
      <w:tr>
        <w:trPr>
          <w:trHeight w:val="435" w:hRule="atLeast"/>
        </w:trPr>
        <w:tc>
          <w:tcPr>
            <w:tcW w:w="1027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помещении </w:t>
            </w:r>
            <w:r>
              <w:rPr>
                <w:i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6356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-108" w:right="0" w:hanging="0"/>
              <w:jc w:val="both"/>
              <w:rPr/>
            </w:pPr>
            <w:r>
              <w:rPr/>
              <w:t xml:space="preserve"> </w:t>
            </w:r>
            <w:r>
              <w:rPr/>
              <w:t>государственный (е) судебно-медицинский(е) эксперт(ы)</w:t>
            </w:r>
          </w:p>
        </w:tc>
        <w:tc>
          <w:tcPr>
            <w:tcW w:w="392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278" w:type="dxa"/>
            <w:gridSpan w:val="10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( фамилия, имя, отчество, </w:t>
            </w:r>
          </w:p>
        </w:tc>
      </w:tr>
      <w:tr>
        <w:trPr>
          <w:trHeight w:val="289" w:hRule="atLeast"/>
        </w:trPr>
        <w:tc>
          <w:tcPr>
            <w:tcW w:w="102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perscript"/>
              </w:rPr>
            </w:r>
          </w:p>
        </w:tc>
      </w:tr>
      <w:tr>
        <w:trPr>
          <w:trHeight w:val="279" w:hRule="atLeast"/>
        </w:trPr>
        <w:tc>
          <w:tcPr>
            <w:tcW w:w="102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должность, образование, стаж работы по специальности, категория и специальность, ученая степень и з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7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роизвел(и)  судебно-медицинское исследование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278" w:type="dxa"/>
            <w:gridSpan w:val="10"/>
            <w:tcBorders>
              <w:top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(фамилия, имя, отчество)</w:t>
            </w:r>
          </w:p>
        </w:tc>
      </w:tr>
      <w:tr>
        <w:trPr>
          <w:trHeight w:val="340" w:hRule="atLeast"/>
        </w:trPr>
        <w:tc>
          <w:tcPr>
            <w:tcW w:w="102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18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38" w:type="dxa"/>
            <w:gridSpan w:val="6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рождения 19  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г. ( лет </w:t>
            </w: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)</w:t>
            </w:r>
          </w:p>
        </w:tc>
        <w:tc>
          <w:tcPr>
            <w:tcW w:w="68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о профессии</w:t>
            </w:r>
          </w:p>
        </w:tc>
      </w:tr>
      <w:tr>
        <w:trPr>
          <w:trHeight w:val="340" w:hRule="atLeast"/>
        </w:trPr>
        <w:tc>
          <w:tcPr>
            <w:tcW w:w="248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роживающего (ей)</w:t>
            </w:r>
          </w:p>
        </w:tc>
        <w:tc>
          <w:tcPr>
            <w:tcW w:w="779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1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редъявившего</w:t>
            </w:r>
          </w:p>
        </w:tc>
        <w:tc>
          <w:tcPr>
            <w:tcW w:w="81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278" w:type="dxa"/>
            <w:gridSpan w:val="10"/>
            <w:tcBorders>
              <w:top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паспорт (серия, №, кем и когда выдан) или</w:t>
            </w:r>
          </w:p>
        </w:tc>
      </w:tr>
      <w:tr>
        <w:trPr>
          <w:trHeight w:val="284" w:hRule="atLeast"/>
        </w:trPr>
        <w:tc>
          <w:tcPr>
            <w:tcW w:w="102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18"/>
                <w:vertAlign w:val="superscript"/>
              </w:rPr>
            </w:r>
          </w:p>
        </w:tc>
      </w:tr>
      <w:tr>
        <w:trPr>
          <w:trHeight w:val="170" w:hRule="atLeast"/>
        </w:trPr>
        <w:tc>
          <w:tcPr>
            <w:tcW w:w="10278" w:type="dxa"/>
            <w:gridSpan w:val="10"/>
            <w:tcBorders>
              <w:top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другой документ с фотографией, удостоверяющий личность</w:t>
            </w:r>
          </w:p>
        </w:tc>
      </w:tr>
      <w:tr>
        <w:trPr>
          <w:trHeight w:val="284" w:hRule="atLeast"/>
        </w:trPr>
        <w:tc>
          <w:tcPr>
            <w:tcW w:w="102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18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789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 исследовании присутствовали</w:t>
            </w:r>
          </w:p>
        </w:tc>
        <w:tc>
          <w:tcPr>
            <w:tcW w:w="5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"Акт" излагается на ___</w:t>
      </w:r>
      <w:r>
        <w:rPr>
          <w:b/>
        </w:rPr>
        <w:t xml:space="preserve"> </w:t>
      </w:r>
      <w:r>
        <w:rPr/>
        <w:t>листах и ____ приложениях.</w:t>
      </w:r>
    </w:p>
    <w:p>
      <w:pPr>
        <w:pStyle w:val="Normal"/>
        <w:ind w:left="0" w:right="0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u w:val="single"/>
        </w:rPr>
        <w:t>Приложе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1. Схемы повреждений на 2-х листах;</w:t>
      </w:r>
    </w:p>
    <w:p>
      <w:pPr>
        <w:pStyle w:val="Normal"/>
        <w:jc w:val="both"/>
        <w:rPr/>
      </w:pPr>
      <w:r>
        <w:rPr/>
        <w:t>2. Фототаблицы на 2-х листах (фотоснимков – 4);</w:t>
      </w:r>
    </w:p>
    <w:p>
      <w:pPr>
        <w:pStyle w:val="Normal"/>
        <w:jc w:val="both"/>
        <w:rPr/>
      </w:pPr>
      <w:r>
        <w:rPr/>
        <w:t>3. Акт судебно-биологического исследования  № _____ от _________200 г. на 2 листа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- 2 -                                                            Акт № ____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Вопросы, поставленные на разрешение (цель обследования):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Обстоятельства дела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следовательская часть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Данные объективного обследования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  <w:r>
        <w:rPr/>
        <w:t>..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  <w:r>
        <w:rPr/>
        <w:t>..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Направлен на консультацию (дополнительное обследование) к травматологу (рентгенологу, …).</w:t>
      </w:r>
    </w:p>
    <w:p>
      <w:pPr>
        <w:pStyle w:val="Normal"/>
        <w:jc w:val="both"/>
        <w:rPr/>
      </w:pPr>
      <w:r>
        <w:rPr/>
        <w:t>Для судебно-биологического исследования взят …………………………………………………….</w:t>
      </w:r>
    </w:p>
    <w:p>
      <w:pPr>
        <w:pStyle w:val="Normal"/>
        <w:jc w:val="both"/>
        <w:rPr/>
      </w:pPr>
      <w:r>
        <w:rPr/>
        <w:t>В процессе обследования проводилось фотографирование повреждений головы  цифровым (пленочным) фотоаппаратом "Кодак СХ 7525".</w:t>
      </w:r>
    </w:p>
    <w:p>
      <w:pPr>
        <w:pStyle w:val="Normal"/>
        <w:jc w:val="both"/>
        <w:rPr/>
      </w:pPr>
      <w:r>
        <w:rPr/>
        <w:t>Запрошена амбулаторная карта (карта стационарного больного, ………………………………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ый  судебно-медицинский эксперт 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 200 г. получена амбулаторная карта (карта стационарного больного, рентгенограмма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Данные медицинских документов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_______ 200 г. получены материалы дела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Данные материалов дела.</w:t>
      </w:r>
    </w:p>
    <w:p>
      <w:pPr>
        <w:pStyle w:val="Normal"/>
        <w:jc w:val="both"/>
        <w:rPr/>
      </w:pPr>
      <w:r>
        <w:rPr/>
        <w:t xml:space="preserve">Из проверочного материала № _____  следует" …………………….……………....………………..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  <w:r>
        <w:rPr/>
        <w:t>..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(л.д.24)"</w:t>
      </w:r>
    </w:p>
    <w:p>
      <w:pPr>
        <w:pStyle w:val="Normal"/>
        <w:rPr>
          <w:b/>
          <w:b/>
        </w:rPr>
      </w:pPr>
      <w:r>
        <w:rPr>
          <w:b/>
        </w:rPr>
        <w:t>Данные лабораторных исследований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.</w:t>
      </w:r>
    </w:p>
    <w:p>
      <w:pPr>
        <w:pStyle w:val="Normal"/>
        <w:jc w:val="both"/>
        <w:rPr/>
      </w:pPr>
      <w:r>
        <w:rPr/>
        <w:t>1. ……………………………………………………………………………………………………….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сударственный судебно-медицинский эксперт  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sz w:val="18"/>
          <w:szCs w:val="18"/>
        </w:rPr>
        <w:t>подпись                                       фамилия, и.,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>_______________ 200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заполнению "Акта судебно-медицинского обследования".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кт судебно-медицинского обследования" (далее – "Акт") как письменный не процессуальный документ, отражает ход и результаты проведенных экспертных исследований на основании письменного заявления граждан или в иных разрешенных законом случаях (при отсутствии постановления органов следствия (дознания) или определения суд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 "Акт" состоит из трех частей: вводной, исследовательской и итоговой - заключе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итульном листе "Акта" все его графы заполняются полностью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й части титульного листа обязательно перечисляются все приложения и количество страниц каждого (схемы повреждений, таблицы, фото таблицы, результаты лабораторных исследований и т.п.). Эти прилагаемые материалы служат составной частью "Акта"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полнении титульного листа, "Акт" продолжается на следующих листах, в верхней части которых отмечается их нумерация (начиная с цифры "2") и указывается номер "Акта"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агаются подлежащие разрешению вопросы (цель исследования) без их редакции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здел "Обстоятельства дела" вносятся сведения из направления или со слов заявителя, а также жалобы обследуемого (в свободном изложении или дословном – в кавычках)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Исследовательская часть" состоит из следующих разделов: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  <w:tab w:val="left" w:pos="169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) "данные объективного обследования", в котором отражается результат проведенного экспертом обследования, тщательно описываются все обнаруженные и предъявляемые обследуемым повреждения с полной их характеристикой, при этом замена описания диагнозами, употребление специальных медицинских терминов, сокращение слов, употребление выражений "норма", "без особенностей", "обычный" не допускаются; 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) "данные медицинских документов";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) "данные материалов дела";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) "данные лабораторных исследований"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и обследования в конце раздела "данные объективного обследования" отмечается: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какие лабораторные исследования и какой материал был направлен; </w:t>
      </w:r>
    </w:p>
    <w:p>
      <w:pPr>
        <w:pStyle w:val="ConsNormal"/>
        <w:widowControl/>
        <w:tabs>
          <w:tab w:val="clear" w:pos="708"/>
          <w:tab w:val="left" w:pos="72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технические характеристики фотокамеры (фотографирование проводится при наличии технической возможности и только с разрешения обследуемого); 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какие дополнительные клинические обследования и консультации направлен обследуемый; 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запрошены материалы (медицинские документы, материалы дела);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получения запрошенных материалов;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та получения и результаты лабораторных исследований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  <w:tab w:val="left" w:pos="169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 каждого раздела материал излагается без выделения абзацев. Дополнительное вписывание в текст отдельных слов и предложений, а также зачеркивание слов не допускается. Внесенные в текст поправки (исправления) заверяются подписью эксперт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медицинских документов или материалов дела излагаются в виде выдержек, по объему и содержанию необходимых для обоснования ответов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ьная часть "Акта" составляется в процессе исследования и обязательно подписывается экспертом и присутствующими лицами. Кроме того, при наличии в отделении двух и более медрегистраторов (медсестер), указываются сокращенно инициалы (ф.и.о.) печатающего исследовательскую часть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часть "Акта" (заключение) представляет собой мотивированные научно обоснованные ответы на поставленные перед экспертом вопросы. Формулировка ответов основывается на установленных в процессе экспертного исследования объективных данных и положениях медицинской науки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ый из поставленных вопросов дается ответ по существу или указывается на невозможность его решения с объяснением причины. При невозможности ответить ни на один из поставленных вопросов, а также в случаях, когда вопросы выходят за пределы специальных познаний эксперта, составляется сообщение о невозможности дать заключение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ответов, как правило, отражает последовательность вопросов направления (цели исследования). Для большей ясности и логичности изложения допускается группирование ответов или изменение их порядка с указанием, на какие конкретно вопросы дается ответ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е должны допускать различного толкования. Их следует излагать ясно, конкретно, избегая специальной медицинской терминологии или объясняя последнюю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  <w:tab w:val="left" w:pos="1695" w:leader="none"/>
        </w:tabs>
        <w:bidi w:val="0"/>
        <w:ind w:left="1515" w:right="0" w:hanging="7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Акт" должен оформляться не менее чем в двух экземплярах</w:t>
      </w:r>
      <w:r>
        <w:rPr>
          <w:rFonts w:cs="Times New Roman" w:ascii="Times New Roman" w:hAnsi="Times New Roman"/>
          <w:bCs/>
          <w:sz w:val="24"/>
          <w:szCs w:val="24"/>
        </w:rPr>
        <w:t xml:space="preserve">: первый направляется лицу (органу), поручившему исследование или передается заявителю, второй – в архив отделения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ный "Акт" с датой его окончания подписывается экспертом и скрепляется печатью отд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55"/>
        </w:tabs>
        <w:ind w:left="2955" w:hanging="79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Garamond" w:hAnsi="Garamond" w:cs="Garamond"/>
      <w:b/>
      <w:i/>
      <w:sz w:val="26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3:07:00Z</dcterms:created>
  <dc:creator>Maria</dc:creator>
  <dc:description/>
  <dc:language>en-US</dc:language>
  <cp:lastModifiedBy>Korotun</cp:lastModifiedBy>
  <cp:lastPrinted>2006-05-05T09:38:00Z</cp:lastPrinted>
  <dcterms:modified xsi:type="dcterms:W3CDTF">2006-08-18T03:07:00Z</dcterms:modified>
  <cp:revision>2</cp:revision>
  <dc:subject/>
  <dc:title>Акт № 1571 (28)</dc:title>
</cp:coreProperties>
</file>